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єстр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епутатів Львівської обласної ради VIІ</w:t>
      </w: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 xml:space="preserve"> склика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"______"_________________ 20___ р.</w:t>
      </w:r>
    </w:p>
    <w:p>
      <w:pPr>
        <w:pStyle w:val="Normal"/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240"/>
      </w:tblGrid>
      <w:tr>
        <w:trPr>
          <w:tblHeader w:val="true"/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Прізвище, ім'я,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Андрейко Віталій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йтала Михайло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ран Василь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й Тетяна Богд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ерезюк Ольга Мир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ілас Всеволод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уба Євге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уняк Степ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силько Оле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ороновська Роксоляна Анд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галюк Богдан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алецька Наталія Богд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нущин Олександр О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ерус Іванна І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ичка Михайло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ірник Євгеній Володимирови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имак Ірина Ярослав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ворянин Парасковія Ярослав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йнека Анатолій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мчина Ром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зюдзь Михайло Семе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зядик Сергій Євге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митришин Роман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обош Ростислав Олекс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манський Володимир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скіч Ю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уда Олег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уліб’яник Андрій Ярослав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ума Андрій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убач Любомир Льв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Іванченко Наталія Олександ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Іщук Микола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урт Володимир Леоні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еньо Катерин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рилич Володимир І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ізима Роман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бецька Леся Микола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бзарев Олександр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вальчук Ігор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зицький Максим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зловський Григорій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Кравець Ірина Дми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Кульчицька-Волчко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онов Едуард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зур Юр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мчур Звенислава І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Миляник Захар Богд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ленич Сергій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нькевич Олег І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лиховський Ярослав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лип Степан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сьменна Тетяна Олександ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яцок Анастасія Серг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вірний Тарас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делицький Юрій Орест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иботицька Соломія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ган Володимир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истун І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іщов Віталій О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діло Микола Гри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х Ірина І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итник Йосиф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фанків Святослав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ецькович Ів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ечак Світлан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умало Назарій Михай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прун Ірина Анатол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іщенко Олександр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качук Павло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диняк Роман Анатол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енчин Олег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илипів Роман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Фольварочний Юрій Ярослав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архаліс Володимир Ром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Хобзей Северин Пав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олод Юрій І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голко Петро Пав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Цибуля Леонід Йосиф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Чолій Тарас Богд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орна Гали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вед Євген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еремета Святослав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Щурко Іван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рмола Ан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38:00Z</dcterms:created>
  <dc:creator>rada30</dc:creator>
  <dc:description/>
  <dc:language>en-US</dc:language>
  <cp:lastModifiedBy>rada62</cp:lastModifiedBy>
  <cp:lastPrinted>2020-12-01T09:39:00Z</cp:lastPrinted>
  <dcterms:modified xsi:type="dcterms:W3CDTF">2020-12-01T08:38:00Z</dcterms:modified>
  <cp:revision>2</cp:revision>
  <dc:subject/>
  <dc:title>Реєстр</dc:title>
</cp:coreProperties>
</file>